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ded Discussion Timeline O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tice – in small groups</w:t>
      </w:r>
    </w:p>
    <w:p>
      <w:pPr>
        <w:pStyle w:val="Normal"/>
        <w:rPr/>
      </w:pPr>
      <w:r>
        <w:rPr/>
        <w:t>Show Video and Read Article on Current Crisis – in unit gu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ach chapter discussion, should address essential question abov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 1</w:t>
      </w:r>
    </w:p>
    <w:p>
      <w:pPr>
        <w:pStyle w:val="Normal"/>
        <w:rPr/>
      </w:pPr>
      <w:r>
        <w:rPr/>
        <w:t>1. How do people choose their friends?</w:t>
      </w:r>
    </w:p>
    <w:p>
      <w:pPr>
        <w:pStyle w:val="Normal"/>
        <w:rPr/>
      </w:pPr>
      <w:r>
        <w:rPr/>
        <w:t>7. Are the strong obligated to protect the wea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 2</w:t>
      </w:r>
    </w:p>
    <w:p>
      <w:pPr>
        <w:pStyle w:val="Normal"/>
        <w:rPr/>
      </w:pPr>
      <w:r>
        <w:rPr/>
        <w:t>3. Why is having a place to call home important?</w:t>
      </w:r>
    </w:p>
    <w:p>
      <w:pPr>
        <w:pStyle w:val="Normal"/>
        <w:rPr/>
      </w:pPr>
      <w:r>
        <w:rPr/>
        <w:t>6. How does poverty affect a per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 3&amp;4</w:t>
      </w:r>
    </w:p>
    <w:p>
      <w:pPr>
        <w:pStyle w:val="Normal"/>
        <w:rPr/>
      </w:pPr>
      <w:r>
        <w:rPr/>
        <w:t>2. To what extent are your decisions based on the actions and behaviors of others?</w:t>
      </w:r>
    </w:p>
    <w:p>
      <w:pPr>
        <w:pStyle w:val="Normal"/>
        <w:rPr/>
      </w:pPr>
      <w:r>
        <w:rPr/>
        <w:t xml:space="preserve">4. What is the </w:t>
      </w:r>
      <w:r>
        <w:rPr>
          <w:rStyle w:val="Emphasis"/>
        </w:rPr>
        <w:t>American Dream</w:t>
      </w:r>
      <w:r>
        <w:rPr/>
        <w:t>? Is it attainable? Do people need to have drea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 5&amp;6</w:t>
      </w:r>
    </w:p>
    <w:p>
      <w:pPr>
        <w:pStyle w:val="Normal"/>
        <w:rPr/>
      </w:pPr>
      <w:r>
        <w:rPr/>
        <w:t>5. Is death always considered a tragedy?</w:t>
        <w:br/>
        <w:t>11. Does the greater good (happiness for the greatest number of people) outweigh the happiness of the individu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How do people choose their friends?</w:t>
        <w:br/>
        <w:t>2. To what extent are your decisions based on the actions and behaviors of others?</w:t>
        <w:br/>
        <w:t>3. Why is having a place to call home important?</w:t>
        <w:br/>
        <w:t xml:space="preserve">4. What is the </w:t>
      </w:r>
      <w:r>
        <w:rPr>
          <w:rStyle w:val="Emphasis"/>
        </w:rPr>
        <w:t>American Dream</w:t>
      </w:r>
      <w:r>
        <w:rPr/>
        <w:t>? Is it attainable? Do people need to have dreams?</w:t>
        <w:br/>
        <w:t>5. Is death always considered a tragedy?</w:t>
        <w:br/>
        <w:t>6. How does poverty affect a person?</w:t>
        <w:br/>
        <w:t>7. Are the strong obligated to protect the weak?</w:t>
        <w:br/>
        <w:t>8. How do attitudes of intolerance lead to harm?</w:t>
        <w:br/>
        <w:t>9. Is it acceptable to manipulate others to reach a personal goal?</w:t>
        <w:br/>
        <w:t>10. What are the consequences of being abused? Does abuse breed abuse?</w:t>
        <w:br/>
      </w:r>
      <w:bookmarkStart w:id="0" w:name="OLE_LINK2"/>
      <w:bookmarkStart w:id="1" w:name="OLE_LINK1"/>
      <w:r>
        <w:rPr/>
        <w:t>11. Does the greater good (happiness for the greatest number of people) outweigh the happiness of the individual?</w:t>
      </w:r>
      <w:bookmarkEnd w:id="0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47:00Z</dcterms:created>
  <dc:creator>hunterdon central</dc:creator>
  <dc:description/>
  <cp:keywords/>
  <dc:language>en-US</dc:language>
  <cp:lastModifiedBy>hunterdon central</cp:lastModifiedBy>
  <dcterms:modified xsi:type="dcterms:W3CDTF">2013-05-13T11:47:00Z</dcterms:modified>
  <cp:revision>2</cp:revision>
  <dc:subject/>
  <dc:title>2013 Graded Discussion Timeline OMM</dc:title>
</cp:coreProperties>
</file>